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Constitution and Principles of Democracy</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The student will demonstrate an understanding of the historical development and current status of principles, institutions, and processes of political system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i/>
              </w:rPr>
              <w:t>determine conflicting values underlying public policy issue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0_3020620957"/>
                  <w:bookmarkStart w:id="1" w:name="__Fieldmark__0_3020620957"/>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1_3020620957"/>
                  <w:bookmarkStart w:id="3" w:name="__Fieldmark__1_3020620957"/>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2_3020620957"/>
                  <w:bookmarkStart w:id="5" w:name="__Fieldmark__2_3020620957"/>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3_3020620957"/>
                  <w:bookmarkStart w:id="7" w:name="__Fieldmark__3_3020620957"/>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4_3020620957"/>
                  <w:bookmarkStart w:id="9" w:name="__Fieldmark__4_3020620957"/>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5_3020620957"/>
                  <w:bookmarkStart w:id="11" w:name="__Fieldmark__5_3020620957"/>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6_3020620957"/>
                  <w:bookmarkStart w:id="13" w:name="__Fieldmark__6_3020620957"/>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7_3020620957"/>
                  <w:bookmarkStart w:id="15" w:name="__Fieldmark__7_3020620957"/>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6" w:name="__Fieldmark__8_3020620957"/>
                  <w:bookmarkStart w:id="17" w:name="__Fieldmark__8_3020620957"/>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9_3020620957"/>
                  <w:bookmarkStart w:id="19" w:name="__Fieldmark__9_3020620957"/>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Introduce the role conflicting values play in contemporary issues by reminding students that an important component of </w:t>
            </w:r>
            <w:r>
              <w:rPr>
                <w:i/>
              </w:rPr>
              <w:t>Gifted and Talented American Government</w:t>
            </w:r>
            <w:r>
              <w:rPr/>
              <w:t xml:space="preserve"> is the analysis of contemporary social issues and the completion of the Issue Analysis Project.  Establish the role conflicting values play in analyzing the Issue Analysis Project by asking:</w:t>
            </w:r>
          </w:p>
          <w:p>
            <w:pPr>
              <w:pStyle w:val="Normal"/>
              <w:ind w:left="360" w:hanging="180"/>
              <w:rPr/>
            </w:pPr>
            <w:r>
              <w:rPr/>
              <w:t>What makes an issue controversial?</w:t>
            </w:r>
          </w:p>
          <w:p>
            <w:pPr>
              <w:pStyle w:val="Normal"/>
              <w:ind w:left="360" w:hanging="180"/>
              <w:rPr/>
            </w:pPr>
            <w:r>
              <w:rPr/>
              <w:t>How do societal values and principles impact controversial issues?</w:t>
            </w:r>
          </w:p>
          <w:p>
            <w:pPr>
              <w:pStyle w:val="Normal"/>
              <w:ind w:left="360" w:hanging="180"/>
              <w:rPr/>
            </w:pPr>
            <w:r>
              <w:rPr/>
              <w:t>What role can governments play in resolving conflicts between values?</w:t>
            </w:r>
          </w:p>
          <w:p>
            <w:pPr>
              <w:pStyle w:val="Normal"/>
              <w:ind w:left="360" w:hanging="180"/>
              <w:rPr/>
            </w:pPr>
            <w:r>
              <w:rPr/>
              <w:t>Why is the analysis of conflicting values important in formulating alternatives and a solution to controversial issues?</w:t>
            </w:r>
          </w:p>
          <w:p>
            <w:pPr>
              <w:pStyle w:val="Normal"/>
              <w:rPr/>
            </w:pPr>
            <w:r>
              <w:rPr/>
            </w:r>
          </w:p>
          <w:p>
            <w:pPr>
              <w:pStyle w:val="Normal"/>
              <w:rPr/>
            </w:pPr>
            <w:r>
              <w:rPr/>
              <w:t xml:space="preserve">Investigate the presence of conflicting values in public policy issues by revisiting the issue of teen drunk driving. Direct students to complete </w:t>
            </w:r>
            <w:r>
              <w:rPr>
                <w:b/>
              </w:rPr>
              <w:t>Resource Sheet</w:t>
            </w:r>
            <w:r>
              <w:rPr/>
              <w:t xml:space="preserve"> </w:t>
            </w:r>
            <w:r>
              <w:rPr>
                <w:b/>
              </w:rPr>
              <w:t>CON12,</w:t>
            </w:r>
            <w:r>
              <w:rPr/>
              <w:t xml:space="preserve"> “Conflicting Values and Teen Drunk Driving,” with a partner. Review student responses, using “Issues Analysis Annotated Model” to guide and clarify the process.</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36830</wp:posOffset>
                      </wp:positionH>
                      <wp:positionV relativeFrom="paragraph">
                        <wp:posOffset>144780</wp:posOffset>
                      </wp:positionV>
                      <wp:extent cx="4777740" cy="1451610"/>
                      <wp:effectExtent l="5080" t="5080" r="5080" b="5080"/>
                      <wp:wrapNone/>
                      <wp:docPr id="1" name=""/>
                      <a:graphic xmlns:a="http://schemas.openxmlformats.org/drawingml/2006/main">
                        <a:graphicData uri="http://schemas.microsoft.com/office/word/2010/wordprocessingShape">
                          <wps:wsp>
                            <wps:cNvSpPr/>
                            <wps:spPr>
                              <a:xfrm>
                                <a:off x="0" y="0"/>
                                <a:ext cx="4777920" cy="145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9pt;margin-top:11.4pt;width:376.15pt;height:114.25pt;mso-wrap-style:none;v-text-anchor:middle">
                      <v:fill o:detectmouseclick="t" on="false"/>
                      <v:stroke color="black" weight="9360" joinstyle="miter" endcap="flat"/>
                      <w10:wrap type="none"/>
                    </v:rect>
                  </w:pict>
                </mc:Fallback>
              </mc:AlternateContent>
            </w:r>
          </w:p>
          <w:p>
            <w:pPr>
              <w:pStyle w:val="Normal"/>
              <w:rPr>
                <w:b/>
                <w:b/>
              </w:rPr>
            </w:pPr>
            <w:r>
              <w:rPr>
                <w:b/>
              </w:rPr>
              <w:t>Home Assignment</w:t>
            </w:r>
          </w:p>
          <w:p>
            <w:pPr>
              <w:pStyle w:val="Normal"/>
              <w:ind w:left="180" w:hanging="0"/>
              <w:rPr/>
            </w:pPr>
            <w:r>
              <w:rPr>
                <w:b/>
              </w:rPr>
              <w:t>Begin the process of formulating possible solutions to students’ Issue Analysis Project</w:t>
            </w:r>
            <w:r>
              <w:rPr/>
              <w:t xml:space="preserve"> by asking students to propose at least four possible ways the government could address the primary conflicting values identified in “Conflicting Values and Issues Analysis.” Instruct students that they will need to identify and research three possible alternatives to resolving their issue and that this is the first step in narrowing down their chosen solution. Examine the proposed solutions and provide individual feedback.</w:t>
            </w:r>
          </w:p>
          <w:p>
            <w:pPr>
              <w:pStyle w:val="Normal"/>
              <w:ind w:left="180" w:hanging="0"/>
              <w:rPr/>
            </w:pPr>
            <w:r>
              <w:rPr/>
            </w:r>
          </w:p>
        </w:tc>
      </w:tr>
      <w:tr>
        <w:trPr>
          <w:trHeight w:val="1107" w:hRule="atLeast"/>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s’ understandings of the role conflicting values and principles play in formulating government solutions to public policy issues by having students apply the presence of conflicting values to their chosen issue using </w:t>
            </w:r>
            <w:r>
              <w:rPr>
                <w:b/>
              </w:rPr>
              <w:t>Resource Sheet CON13</w:t>
            </w:r>
            <w:r>
              <w:rPr/>
              <w:t>, “Conflicting Values and Issues Analysi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t>“</w:t>
            </w:r>
            <w:r>
              <w:rPr/>
              <w:t>Issues Analysis Annotated Model”</w:t>
            </w:r>
          </w:p>
          <w:p>
            <w:pPr>
              <w:pStyle w:val="Normal"/>
              <w:rPr/>
            </w:pPr>
            <w:r>
              <w:rPr>
                <w:b/>
              </w:rPr>
              <w:t>Resource Sheet</w:t>
            </w:r>
            <w:r>
              <w:rPr/>
              <w:t xml:space="preserve"> </w:t>
            </w:r>
            <w:r>
              <w:rPr>
                <w:b/>
              </w:rPr>
              <w:t>CON12,</w:t>
            </w:r>
            <w:r>
              <w:rPr/>
              <w:t xml:space="preserve"> “Conflicting Values and Teen Drunk Driving”</w:t>
            </w:r>
          </w:p>
          <w:p>
            <w:pPr>
              <w:pStyle w:val="Normal"/>
              <w:rPr>
                <w:color w:val="000000"/>
              </w:rPr>
            </w:pPr>
            <w:r>
              <w:rPr>
                <w:b/>
              </w:rPr>
              <w:t>Resource Sheet CON13</w:t>
            </w:r>
            <w:r>
              <w:rPr/>
              <w:t>, “Conflicting Values and Issues Analysi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Engage students in the summative assessment for this indicator described at the beginning of this indicato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CO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7:08:00Z</dcterms:created>
  <dc:creator>Millie</dc:creator>
  <dc:description/>
  <cp:keywords/>
  <dc:language>en-US</dc:language>
  <cp:lastModifiedBy>Rex Shepard</cp:lastModifiedBy>
  <cp:lastPrinted>2008-08-04T04:59:00Z</cp:lastPrinted>
  <dcterms:modified xsi:type="dcterms:W3CDTF">2008-08-08T22:26:00Z</dcterms:modified>
  <cp:revision>6</cp:revision>
  <dc:subject/>
  <dc:title>Unit Overview</dc:title>
</cp:coreProperties>
</file>